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/>
      </w:pPr>
      <w:r>
        <w:rPr/>
        <w:t>м. Малин</w:t>
      </w:r>
    </w:p>
    <w:tbl>
      <w:tblPr>
        <w:tblW w:w="265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7"/>
      </w:tblGrid>
      <w:tr>
        <w:trPr/>
        <w:tc>
          <w:tcPr>
            <w:tcW w:w="4807" w:type="dxa"/>
            <w:tcBorders/>
          </w:tcPr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  25.07.2025</w:t>
            </w:r>
            <w:r>
              <w:rPr>
                <w:bCs/>
                <w:color w:val="FFFFFF"/>
                <w:sz w:val="28"/>
                <w:szCs w:val="28"/>
                <w:lang w:val="uk-UA"/>
              </w:rPr>
              <w:t>_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№  281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передачу в господарське відання (на баланс) КП «Енергія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ин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еріальних цінносте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</w:t>
      </w:r>
      <w:r>
        <w:rPr>
          <w:sz w:val="28"/>
          <w:szCs w:val="28"/>
          <w:lang w:val="uk-UA"/>
        </w:rPr>
        <w:t>еруючись Законом України «Про місцеве самоврядування в Україні», Господарським кодексом України, з мето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фективного використання комунального майна, виконавчий комітет міської рад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 И Р І Ш И 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ab/>
        <w:t>1. Передати з балансу управління житлово-комунального господарства виконавчого комітету Малинської міської ради у господарське відання (на баланс) КП «Енергія» Малинської міської ради такі матеріальні цінності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89"/>
        <w:gridCol w:w="1177"/>
        <w:gridCol w:w="1693"/>
        <w:gridCol w:w="15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матеріальних цінност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іна за одиницю (грн.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вартість (грн.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лева труба 2,2 пог.м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,6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567,76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леві заглуш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,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99,76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онтроль за виконанням цього рішення покласти на заступника міського голови Віктора ГВОЗДЕЦЬКОГО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Олександр СИТАЙЛО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ктор ГВОЗДЕЦЬКИЙ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Ігор МАЛЕГУС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Олександр ПАРШАКОВ</w:t>
      </w:r>
    </w:p>
    <w:p>
      <w:pPr>
        <w:pStyle w:val="Normal"/>
        <w:ind w:left="15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асиль ПРИХОДЬКО</w:t>
      </w:r>
    </w:p>
    <w:sectPr>
      <w:footerReference w:type="default" r:id="rId3"/>
      <w:type w:val="nextPage"/>
      <w:pgSz w:w="11906" w:h="16838"/>
      <w:pgMar w:left="1701" w:right="1134" w:gutter="0" w:header="0" w:top="0" w:footer="307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Calibri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Calibri"/>
      <w:b/>
      <w:bCs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5:31:00Z</dcterms:created>
  <dc:creator>1</dc:creator>
  <dc:description/>
  <cp:keywords/>
  <dc:language>en-US</dc:language>
  <cp:lastModifiedBy>mrada</cp:lastModifiedBy>
  <cp:lastPrinted>2025-05-29T11:28:00Z</cp:lastPrinted>
  <dcterms:modified xsi:type="dcterms:W3CDTF">2025-07-25T06:35:00Z</dcterms:modified>
  <cp:revision>3</cp:revision>
  <dc:subject/>
  <dc:title/>
</cp:coreProperties>
</file>